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22.10.2013 № 030-04/135   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ab/>
        <w:t xml:space="preserve">Мэрия города  Архангельска  29 НОЯБРЯ </w:t>
      </w:r>
      <w:r>
        <w:rPr>
          <w:b/>
          <w:sz w:val="28"/>
          <w:szCs w:val="28"/>
        </w:rPr>
        <w:t>2013 года в 15 часов 00 минут</w:t>
      </w:r>
      <w:r>
        <w:rPr>
          <w:b/>
          <w:sz w:val="24"/>
          <w:szCs w:val="24"/>
        </w:rPr>
        <w:t xml:space="preserve"> проводит аукцион на право заключить договор о развитии застроенной территории в муниципальном образовании "Город Архангельск" на основании распоряжений мэра города о проведении открытого аукциона на право заключения договора о развитии застроенной территории в МО "Город Архангельск": от 27 сентября 2013 года: №№ 2824р, 2825р, </w:t>
      </w:r>
      <w:r>
        <w:rPr>
          <w:sz w:val="24"/>
          <w:szCs w:val="24"/>
        </w:rPr>
        <w:t xml:space="preserve">именуемой в дальнейшем "застроеннная территория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29 ноября 2013 года с 14 часов 30 минут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октября 2013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5 ноября 2013 года в 16 часов 00 минут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6 ноября 2013 года в 16 часов 00 минут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 29.11.2013   на  право 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25 ноября 2013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 до 13 ноября 2013 года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 0,2366 га, в границах ул.Урицкого и пр.Обводный канал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27.09.2013 № 2824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918 0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83 6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45 9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4"/>
          <w:szCs w:val="24"/>
        </w:rPr>
        <w:t>1. ул. Урицкого, 4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Урицкого и пр.Обводный канал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5.10.2012 № 324 "Об утверждении расчетных показателей обеспечения застроенной территории, в границах ул. Урицкого и пр. Обводный канал в Ломоносовском территориальном округе,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6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9 чел., общая площадь жилых домов – 1,96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5 мест;  потребность в местах обеспечивается  детскими дошкольными  учреждениями № 118 (вмест.147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10 мест; потребность в ученических местах обеспечивается МБОУ "Общеобразовательная гимназия № 21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0,58 Гкал/ч, электроснабжение – 1,8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_________2013 № _______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 0,2247 га, в границах пр.Ломоносова, ул.Володарского, пр.Новгородского и ул.Серафимовича 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27.09.2013 № 2825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729 0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45 800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6 450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3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в границах пр.Ломоносова, ул.Володарского, пр.Новгородского и ул.Серафимович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1.06.2012 № 138 "Об утверждении расчетных показателей обеспечения застроенной территории в границах  пр. Ломоносова, ул. Володарского, пр. Новгородского и ул. Серафимовича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2318 чел., общая площадь жилых домов – 50,99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43 места;  потребность в местах обеспечивается  детскими дошкольным  учреждением № 147 (вмест.210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1 место; потребность в ученических местах обеспечивается МБОУ "Средняя общеобразовательная школа № 9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27 Гкал/ч, электроснабжение – 1,03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2.10.2013 № 030-04/135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0:00Z</dcterms:created>
  <dc:creator>FeklistovAN</dc:creator>
  <dc:description/>
  <cp:keywords/>
  <dc:language>en-US</dc:language>
  <cp:lastModifiedBy>Мария Сергеевна Пасторина</cp:lastModifiedBy>
  <cp:lastPrinted>2013-10-22T10:25:00Z</cp:lastPrinted>
  <dcterms:modified xsi:type="dcterms:W3CDTF">2013-10-29T06:24:00Z</dcterms:modified>
  <cp:revision>10</cp:revision>
  <dc:subject/>
  <dc:title>                                                                                     </dc:title>
</cp:coreProperties>
</file>